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2021/2022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kroekonomia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IIA.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 / 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inż. Małgorzata Lechwar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2189"/>
      <w:bookmarkStart w:id="1" w:name="_Hlk57004889"/>
      <w:bookmarkEnd w:id="0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  <w:bookmarkStart w:id="4" w:name="_Hlk57002189"/>
      <w:bookmarkStart w:id="5" w:name="_Hlk57002189"/>
      <w:bookmarkEnd w:id="5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, 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o funkcjonowaniu gospodarki jako całości (problemy, kategorie, prawa) oraz umiejętności interpretacji zjawisk ekonomicznych w skali makroekonomicznej na poziomie podstawowym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poznanie studentów z zasadami funkcjonowania gospodarki z perspektywy wybranych szkół makro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szerzenie podstawowej wiedzy studentów z zakresu makroekonomii, ze szczególnym uwzględnieniem współczesnych koncepcji wzrostu i rozwoju gospodar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azanie umiejętności posługiwania się wiedzą makroekonomiczną w analizie zjawisk i procesów gospodarczych zachodzących we współczesnych gospodark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uczenia się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harakteryzuje podstawowe nurty i modele makroekonomiczne głównych szkół ekonomicznych oraz rozpoznaje wzajemne powiązania i zależności między zasadniczymi zjawiskami makroekonomicznym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  <w:t>K_W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eastAsia="Corbel" w:cs="Corbel"/>
                <w:b w:val="false"/>
                <w:b w:val="false"/>
                <w:caps w:val="false"/>
                <w:smallCaps w:val="false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  <w:lang w:eastAsia="pl-PL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amodzielnie i zespołowo identyfikuje, opisuje zasadnicze problemy makroekonomiczne gospodarek oraz wpływ polityki gospodarczej na procesy rozwojowe a także dokonuje oceny trafności i skutków decyzji makroekonomicznych podejmowanych w gospodar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1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dejmuje aktywnie działa w procesie projektowania rozwiązań problemów gospodarczych o charakterze makroekonomicznym akceptując różne perspektywy poznawcz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2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_K03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głównych nurtów myśli ekonomicznej – szkoła klasyczna, szkoła neoklasyczna, szkoła keynesowska, ekonomia podaży, monetaryz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blemy makroekonomiczne w świetle nowych nurtów myśli ekonomicznej – teoria realnego cyklu koniunkturalnego, teoria racjonalnych oczekiwań, teoria histerez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Modele współczesnej teorii wzrostu. Wzrost egzogeniczny a endogeniczny. Wiedza i kapitał ludzki w modelach wzros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oniunktura gospodarcza. Cykliczny rozwój gospodarek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Bank centralny we współczesnej gospodarce. Kryteria niezależności banku centralnego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czesne problemy makroekonomiczn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ynek pracy, bezrobocie a wzrost gospodarczy. Makroekonomiczna analiza rynku pracy. Czynniki makroekonomiczne kształtujące tendencje i kierunki zmian na rynku prac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flacja a wzrost gospodarczy. Implementacja polityki pienięż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Wzrost i rozwój gospodarczy. Czynniki makroekonomiczne kształtujące wzrost gospodarczy i dobrobyt społeczny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ryzys, koniunktura gospodarcza a polityka makroekonomiczn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polityki makroekonomicznej. Granice skuteczności polityki makroekonomi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 z prezentacją multimedialną. Metody oparte na słowie: dyskusja. Metody aktywizujące: problemow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metoda projektów (miniekspertyzy i projekt zespołowy/raport, praca indywidualna i w grupach, dyskusja).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niekspertyzy, projekt zespołowy/raport, 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, 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ćwiczeń: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indywidualny referat (teoretyczny), miniekspertyzy zespołowe, projekt zespołowy/raport w grupach 2-5 osobowych, aktywność na zajęciach (w tym obecność). Obowiązuje system punktowy – pozytywne zaliczenie od 51 % max. punktów możliwych do wypracowania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runkiem dopuszczenia do egzaminu jest uzyskanie zaliczenia ćwiczeń. </w:t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  <w:u w:val="single"/>
              </w:rPr>
              <w:t>Zaliczenie przedmiotu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gzamin pisemny)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ytanie sprawdzające wiedzę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ytanie problemowe,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nterpretacja zjawisk makroekonomicznych na podstawie danych prezentowanych w ujęciu graficznym.</w:t>
            </w:r>
          </w:p>
        </w:tc>
      </w:tr>
    </w:tbl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przygotowanie projektów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nkiw N.G., Taylor M.P., Makroekonomia, PWE, Warszawa 2016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Samuelson P.A., Nordhaus W.D., Ekonomia, tom 2., PWN, Warszawa 2020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Begg D., Fischer S., Dornbusch R., Makroekonomia, PWE, Warszawa 2014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akroekonomia ze szczególnym uwzględnieniem polityki pieniężnej, M. Noga (red.), CeDeWu, Warszawa 2017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Makroekonomia, red. nauk. A.  Z. Nowak, T. Zalega, Polskie Towarzystwo Ekonomiczne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Lechwar M., Wisz G., Klastry energii w koncepcji zeroenergetycznego wzrostu gospodarczego, [w:] Współpraca międzysektorowa – istota, przykłady, korzyści, red. Przygodzka R., Chmielak A., PTE, Białystok 2016.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7:59:00Z</dcterms:created>
  <dc:creator>User</dc:creator>
  <dc:description/>
  <cp:keywords/>
  <dc:language>en-US</dc:language>
  <cp:lastModifiedBy>Ewelina Rabiej</cp:lastModifiedBy>
  <cp:lastPrinted>2019-01-21T09:18:00Z</cp:lastPrinted>
  <dcterms:modified xsi:type="dcterms:W3CDTF">2021-11-04T08:59:00Z</dcterms:modified>
  <cp:revision>14</cp:revision>
  <dc:subject/>
  <dc:title/>
</cp:coreProperties>
</file>